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672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0-52-01A      MTO Forests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341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398"/>
        <w:gridCol w:w="1171"/>
        <w:gridCol w:w="167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398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7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0-52-01A</w:t>
            </w:r>
          </w:p>
        </w:tc>
        <w:tc>
          <w:tcPr>
            <w:tcW w:w="239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ruisfontein K22d</w:t>
            </w:r>
          </w:p>
        </w:tc>
        <w:tc>
          <w:tcPr>
            <w:tcW w:w="117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7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199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radiata</w:t>
            </w:r>
          </w:p>
        </w:tc>
        <w:tc>
          <w:tcPr>
            <w:tcW w:w="239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 59' 24" S     23º 18' 00" E</w:t>
            </w:r>
          </w:p>
        </w:tc>
        <w:tc>
          <w:tcPr>
            <w:tcW w:w="117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7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 TO OCEAN</w:t>
            </w:r>
          </w:p>
        </w:tc>
        <w:tc>
          <w:tcPr>
            <w:tcW w:w="239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 m elevation</w:t>
            </w:r>
          </w:p>
        </w:tc>
        <w:tc>
          <w:tcPr>
            <w:tcW w:w="117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7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V/106/001/00/221</w:t>
            </w:r>
          </w:p>
        </w:tc>
        <w:tc>
          <w:tcPr>
            <w:tcW w:w="239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7 mm rainfall</w:t>
            </w:r>
          </w:p>
        </w:tc>
        <w:tc>
          <w:tcPr>
            <w:tcW w:w="117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7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April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ño Nuev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liforn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0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1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 - 2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rey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liforn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1°    5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 - 283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bri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liforni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1°    0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 - 16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ño Nuev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9    10    11    12    13    14    1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rey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    32    33    34    35    36    37    38    39    40    41    42    43    44    4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bri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    62    63    64    65    66    68    69    70    71    72    73    74    7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bria bulk # 717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Cam-Cam717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ño Nuevo bulk # 717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Cam-Ano717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erey bulk # 717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Cam-Mon717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360 019 475 S/O 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Saf-SO9-47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360 019 04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Saf-Co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uttings, AR 11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Saf-AR11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4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4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6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6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8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5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7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70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0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255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94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4.4242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72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R113 cutting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/O 9 lot 4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bria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mbria 71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ño Nuevo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nterey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ño Nuevo 71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terey 717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2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7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72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8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72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0-52-01A      MTO Forests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5</Words>
  <Characters>5694</Characters>
  <CharactersWithSpaces>4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50:00Z</dcterms:created>
  <dc:creator>SAS Version 9.1</dc:creator>
  <dc:description/>
  <dc:language>en-US</dc:language>
  <cp:lastModifiedBy/>
  <dcterms:modified xsi:type="dcterms:W3CDTF">2010-04-30T15:37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