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34-48-07A2      BOSQUES DEL PLAT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4-48-07A2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esus Cué - Tendid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wet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00' S                  55º 5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OSQUES DEL PLAT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N-02-M-149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84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November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ooked Tre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ange Walk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4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3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 - 25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51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23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 - 85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5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6    68    111    13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ooked Tre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9    1411    1415    1416    1418    1419    1420    1421    1422    1423    1424    1425</w:t>
            </w:r>
          </w:p>
        </w:tc>
      </w:tr>
      <w:tr>
        <w:trPr>
          <w:trHeight w:val="487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7    1138    1144    1145    1150    1156    1157    1158    1171    1172    1184    1185    1186    1188    1191    1192    1193    1196    1203    1206    1208    12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lm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Culmi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Rafael del Nort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bulk, Marion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pa-SpaBulk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9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.6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.5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3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0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10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1657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SP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Queensland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imón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Culmi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San Rafael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rooked Tree                                                   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7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34-48-07A2      BOSQUES DEL PLATA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48</Words>
  <Characters>4920</Characters>
  <CharactersWithSpaces>3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2:25:00Z</dcterms:created>
  <dc:creator>SAS Version 9.1</dc:creator>
  <dc:description/>
  <dc:language>en-US</dc:language>
  <cp:lastModifiedBy/>
  <dcterms:modified xsi:type="dcterms:W3CDTF">2010-11-19T14:24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