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4-48-07A1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4-48-07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us Cué - Lom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wet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0' S                  55º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48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Novem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ange Wal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 - 2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    41    70   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    56    68    98    103    111    125    133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9    1411    1414    1415    1416    1417    1418    1419    1420    1421    1422    1423    1424    1425    1427</w:t>
            </w:r>
          </w:p>
        </w:tc>
      </w:tr>
      <w:tr>
        <w:trPr>
          <w:trHeight w:val="7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8    1134    1136    1138    1144    1145    1146    1150    1156    1157    1158    1166    1168    1171    1172    1180    1184    1185    1186    1188    1191    1192    1193    1196    1203    1206    1208    1209    121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Culm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naj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Gu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m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a-Spa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8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69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2160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lm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P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uanaj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ooked Tree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4-48-07A1      BOSQUES DEL PLAT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3</Words>
  <Characters>6526</Characters>
  <CharactersWithSpaces>5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19:00Z</dcterms:created>
  <dc:creator>SAS Version 9.1</dc:creator>
  <dc:description/>
  <dc:language>en-US</dc:language>
  <cp:lastModifiedBy/>
  <dcterms:modified xsi:type="dcterms:W3CDTF">2010-11-19T14:2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