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48-14A2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48-14A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Tendi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0' S                  55º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51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    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4    1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    186    189    190    191    19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    221    222    22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    231    235    242    24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a-Spa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8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333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Seca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48-14A2      BOSQUES DEL PLAT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4129</Characters>
  <CharactersWithSpaces>3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6:00Z</dcterms:created>
  <dc:creator>SAS Version 9.1</dc:creator>
  <dc:description/>
  <dc:language>en-US</dc:language>
  <cp:lastModifiedBy/>
  <cp:lastPrinted>2010-05-11T12:59:00Z</cp:lastPrinted>
  <dcterms:modified xsi:type="dcterms:W3CDTF">2010-05-11T12:5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