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48-14A1     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48-14A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us Cué - Lom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00' S                  55º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50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6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Atez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 -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S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50 - 1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0 - 1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    6    7    9    11    12    13    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Atez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    3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S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04    111    112    115    116    11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2    185    186    189    190    191    19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    196    198    199    206    2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    214    215    220    221    222    227    22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    231    234    235    242    243    244    24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a-SpaBulk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6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34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2269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P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lle Verde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guna Atezca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Madroño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lamelco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guna Seca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rizal Chico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aquín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3-48-14A1      BOSQUES DEL PLAT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9</Words>
  <Characters>5675</Characters>
  <CharactersWithSpaces>4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57:00Z</dcterms:created>
  <dc:creator>SAS Version 9.1</dc:creator>
  <dc:description/>
  <dc:language>en-US</dc:language>
  <cp:lastModifiedBy/>
  <cp:lastPrinted>2010-05-11T12:58:00Z</cp:lastPrinted>
  <dcterms:modified xsi:type="dcterms:W3CDTF">2010-05-11T12:5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