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3-27-11A2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42"/>
        <w:gridCol w:w="1170"/>
        <w:gridCol w:w="142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4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2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27-11A2</w:t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Rio do Cedro R55 T35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12' 46.33" S    50º 08' 40.87"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es-GT"/>
              </w:rPr>
              <w:t>RIGESA, CELULOSE, PAPEL E EMBALAGENS LTDA.</w:t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MRDC055</w:t>
            </w:r>
          </w:p>
        </w:tc>
        <w:tc>
          <w:tcPr>
            <w:tcW w:w="264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4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2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6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7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    15    21    23    24    306    309  310    311    316    318    319    320    321    322    323    325    326    327    329    330    332    33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izal Chic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CarCh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guna Se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gSe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guna Atez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gAte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melc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Jal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9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3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37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83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6.7085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guna Atezc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rizal Chic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Jalamelc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Madroño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guna Sec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3-27-11A2      RIGES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3959</Characters>
  <CharactersWithSpaces>3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7:07:00Z</dcterms:created>
  <dc:creator>SAS Version 9.1</dc:creator>
  <dc:description/>
  <dc:language>en-US</dc:language>
  <cp:lastModifiedBy/>
  <dcterms:modified xsi:type="dcterms:W3CDTF">2010-05-19T13:40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