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2-10-01A1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2-10-01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I1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lei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joco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0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6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6    7    8    10    12    13    14    16    17    18    19    20    21    22    23    24    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joco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    50    51    53    59    60    62    6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28    29    32    33    34    35    36    37    38    40    41    42    44    45    4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SA seed orchard lot 284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284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SA commercial lot 2829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2829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SA commercial lot 2822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2822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7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8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24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24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8.5811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 282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María Lachixio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SO lot 284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lahuitoltepec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jocote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 2822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2-10-01A1      KOMATILAND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5104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04:00Z</dcterms:created>
  <dc:creator>SAS Version 9.1</dc:creator>
  <dc:description/>
  <dc:language>en-US</dc:language>
  <cp:lastModifiedBy/>
  <dcterms:modified xsi:type="dcterms:W3CDTF">2010-12-03T11:3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