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18-08D2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08D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5.00' S  32º 12.0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-121B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4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 - 9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6    529    530    531    538    545    552    555    558    559    5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3    474    482    501    5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4    836    839    841    843    844    845    846    851    853    8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5    896    905    9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    918    919    921    922    923    924    927    928    929    93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5    958    964    966    967    972    973    974    978    979    98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3    2107    2108    2110    2112    2113    21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1    2135    2138    2140    2143    21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6    2163    2169    217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fam 218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218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6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9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59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36.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1151"/>
        <w:gridCol w:w="1008"/>
      </w:tblGrid>
      <w:tr>
        <w:trPr>
          <w:trHeight w:val="403" w:hRule="exact"/>
          <w:cantSplit w:val="true"/>
        </w:trPr>
        <w:tc>
          <w:tcPr>
            <w:tcW w:w="633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Rinconada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Planes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laco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0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1008"/>
      </w:tblGrid>
      <w:tr>
        <w:trPr>
          <w:trHeight w:val="403" w:hRule="exact"/>
          <w:cantSplit w:val="true"/>
        </w:trPr>
        <w:tc>
          <w:tcPr>
            <w:tcW w:w="36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8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1:05:00Z</dcterms:created>
  <dc:creator>SAS Version 9.1</dc:creator>
  <dc:description/>
  <dc:language>en-US</dc:language>
  <cp:lastModifiedBy/>
  <dcterms:modified xsi:type="dcterms:W3CDTF">2015-03-17T07:3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