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18-08D1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18-08D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nwood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34.00' S            30º 06.00'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-121A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5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9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3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 - 16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0 - 11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ant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6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0 - 104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1    526    529    530    531    538    545    549    550    552    553    555    560    562    5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0    471    473    474    482    501    504    5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4    836    839    841    843    844    845    846    847    851    853    8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5    879    895    896    905    9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    918    919    921    922    923    924    926    927    928    929    93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5    958    964    966    967    972    973    974    978    979    980    989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2    2104    2105    2107    2108    2109    2110    2111    2112    2113    2114    2115    21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0    2131    2134    2135    2138    2140    2141    2142    2143    2144    21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6    2162    2165    2170    2173    2174    2175    2178    217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ant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2    221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42"/>
        <w:gridCol w:w="2928"/>
        <w:gridCol w:w="1122"/>
        <w:gridCol w:w="1169"/>
        <w:gridCol w:w="1797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9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92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San Rafael del Norte bulk fam 218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218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8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92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bulk lot 218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218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84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92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12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79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.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.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8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363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632.3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1151"/>
        <w:gridCol w:w="1008"/>
      </w:tblGrid>
      <w:tr>
        <w:trPr>
          <w:trHeight w:val="403" w:hRule="exact"/>
          <w:cantSplit w:val="true"/>
        </w:trPr>
        <w:tc>
          <w:tcPr>
            <w:tcW w:w="633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ante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Cusuco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 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Esteban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Planes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2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Francisco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laco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la Joya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2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.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E3</w:t>
            </w:r>
          </w:p>
        </w:tc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.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1008"/>
      </w:tblGrid>
      <w:tr>
        <w:trPr>
          <w:trHeight w:val="403" w:hRule="exact"/>
          <w:cantSplit w:val="true"/>
        </w:trPr>
        <w:tc>
          <w:tcPr>
            <w:tcW w:w="360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0</Words>
  <Characters>5811</Characters>
  <CharactersWithSpaces>4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1:02:00Z</dcterms:created>
  <dc:creator>SAS Version 9.1</dc:creator>
  <dc:description/>
  <dc:language>en-US</dc:language>
  <cp:lastModifiedBy/>
  <dcterms:modified xsi:type="dcterms:W3CDTF">2010-05-10T11:2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