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rPr/>
            </w:pPr>
            <w:r>
              <w:rPr/>
              <w:t>TC "Datastep "TC "FilePrint57 "</w:t>
            </w: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7-X04A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A52A2A"/>
          <w:sz w:val="37"/>
          <w:szCs w:val="37"/>
        </w:rPr>
      </w:pPr>
      <w:r>
        <w:rPr>
          <w:rFonts w:cs="Arial" w:ascii="Arial" w:hAnsi="Arial"/>
          <w:color w:val="A52A2A"/>
          <w:sz w:val="37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58 "</w:t>
            </w: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7-X04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 – Mashona Mien C61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pril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3.705' S          30º 30.4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65T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anuary 20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9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low elevation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60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7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3    13006    13010    13012    13013    13014    13015    13016    13023    13024    13026    13032    13035    13037    13041    13042    13045    13046    13047    13049    13051    13055    13056    13058    13061    13063    13114    54678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77    55279    55280    55282    55284    55285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02    38309    38320    38324    38325    48340    128505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8    16035    16044    16055    16057    16058    16062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65    55267    55268    55269    55271    55274    55275    55276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204    68354    88539    98506    985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1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la Joya 5 fams 2172-218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CerJoy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5 fams 2143-218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5 fams 2101-212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Cusuco 5 fams 922-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erCus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eban 5 fams 521-54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Est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Sampr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sbult P1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1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5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7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8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4.4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2735"/>
        <w:gridCol w:w="577"/>
        <w:gridCol w:w="576"/>
        <w:gridCol w:w="575"/>
        <w:gridCol w:w="576"/>
        <w:gridCol w:w="864"/>
        <w:gridCol w:w="864"/>
      </w:tblGrid>
      <w:tr>
        <w:trPr>
          <w:trHeight w:val="403" w:hRule="exact"/>
          <w:cantSplit w:val="true"/>
        </w:trPr>
        <w:tc>
          <w:tcPr>
            <w:tcW w:w="748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high elevation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o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erro la Joya 5 fam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high elevation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low elevation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erro Cusuco 5 fam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low elevation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5 fam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5 fam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Esteban 5 fams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1"/>
        <w:gridCol w:w="577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4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/85/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67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/83/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2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5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3/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C922-94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J2172-218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/8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R2143-218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E521-5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0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87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2101-21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2</Characters>
  <CharactersWithSpaces>6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56:00Z</dcterms:created>
  <dc:creator>SAS Version 9.1</dc:creator>
  <dc:description/>
  <dc:language>en-US</dc:language>
  <cp:lastModifiedBy/>
  <dcterms:modified xsi:type="dcterms:W3CDTF">2012-11-08T14:1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