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A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9-33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ss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April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pril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atanlí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0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54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 - 12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    882    883    884    886    887    88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1    862    863    865    866    870    871    872    873    87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atanlí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    853    855    85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trero de Monroy bulk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10-fam mix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Mi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an family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Mix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3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0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4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0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8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.8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atanlí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mix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an mix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otrero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2:00Z</dcterms:created>
  <dc:creator>SAS Version 9.2</dc:creator>
  <dc:description/>
  <dc:language>en-US</dc:language>
  <cp:lastModifiedBy/>
  <dcterms:modified xsi:type="dcterms:W3CDTF">2012-11-08T15:2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