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5-02-X04D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02-X04D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ina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° 48' 34'' N          76° 34' 26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sz w:val="18"/>
                <w:szCs w:val="18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88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13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44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May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577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40    15044    15045    15048    15049    15052    15055    15059    15060    15062    15064    15066    15068    15070    15073    15075    15082    15084    1508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Salinas H1 H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AL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CSO La Suiza H1 L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Peñas Negras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PNG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Arcadia H1 L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RC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CSO La Catana H1 H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ATH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41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9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3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1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12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64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1.1477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20"/>
        <w:gridCol w:w="2735"/>
        <w:gridCol w:w="577"/>
        <w:gridCol w:w="576"/>
        <w:gridCol w:w="575"/>
        <w:gridCol w:w="576"/>
        <w:gridCol w:w="865"/>
        <w:gridCol w:w="863"/>
        <w:gridCol w:w="721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993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73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tecunuman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SSO Arcadia H1 LE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tecunuman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CSO La Suiza H1 LE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tecunuman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SSO Salinas H1 HE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tecunumanii HE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CSO La Catana H1 HE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7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patula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CSO Peñas Negras H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3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73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9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1151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63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8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8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8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ARC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5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UI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CAT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ATPNGH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2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5-02-X04D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7</Words>
  <Characters>4083</Characters>
  <CharactersWithSpaces>3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7:43:00Z</dcterms:created>
  <dc:creator>SAS Version 9.1</dc:creator>
  <dc:description/>
  <dc:language>en-US</dc:language>
  <cp:lastModifiedBy/>
  <dcterms:modified xsi:type="dcterms:W3CDTF">2010-05-14T17:53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