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17' 49'' N          75° 41' 34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3    15064    15066    15068    15070    15073    15075    15080    15082    15083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4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306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Arcadi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Peñas Negras H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003</Characters>
  <CharactersWithSpaces>3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42:00Z</dcterms:created>
  <dc:creator>SAS Version 9.1</dc:creator>
  <dc:description/>
  <dc:language>en-US</dc:language>
  <cp:lastModifiedBy/>
  <dcterms:modified xsi:type="dcterms:W3CDTF">2010-05-14T17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