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99-21-02C      ARAU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63"/>
        <w:gridCol w:w="1170"/>
        <w:gridCol w:w="160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6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21-02C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osé de Colic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199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Species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º 21' 18" S                  73º 20' 00" W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246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A9911</w:t>
            </w:r>
          </w:p>
        </w:tc>
        <w:tc>
          <w:tcPr>
            <w:tcW w:w="246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37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712"/>
        <w:gridCol w:w="1356"/>
        <w:gridCol w:w="104"/>
        <w:gridCol w:w="631"/>
        <w:gridCol w:w="621"/>
        <w:gridCol w:w="1357"/>
        <w:gridCol w:w="272"/>
        <w:gridCol w:w="1084"/>
        <w:gridCol w:w="986"/>
        <w:gridCol w:w="1718"/>
        <w:gridCol w:w="8"/>
      </w:tblGrid>
      <w:tr>
        <w:trPr>
          <w:trHeight w:val="441" w:hRule="exact"/>
          <w:cantSplit w:val="true"/>
        </w:trPr>
        <w:tc>
          <w:tcPr>
            <w:tcW w:w="9493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cies and Provenances</w:t>
            </w:r>
          </w:p>
        </w:tc>
      </w:tr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72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03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 xml:space="preserve">Provenances 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(Country is Mexico unless stated otherwise</w:t>
            </w: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72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>Pinus attenuata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 xml:space="preserve">1    Sanger Peak (USA)    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>2    Bigelow Creek (USA)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cooperi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1    Terraplen   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2    Patos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durangensis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1    Los Angeles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    La Campana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engelmannii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1    La Bolsa   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    Lindero Guajolotes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greggii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1    El Madroño   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2    Ojo de Agua   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    Jamé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lambertian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    Lot CJ-94 (USA)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monticol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    Del Norte (USA)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muricat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1    Fort Ross (USA)   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2    Fort Bragg (USA)   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    Sea Ranch (USA)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teocote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    Misquiap</w:t>
            </w:r>
            <w:r>
              <w:rPr>
                <w:rFonts w:eastAsia="SimSun"/>
                <w:lang w:eastAsia="zh-CN"/>
              </w:rPr>
              <w:t>á</w:t>
            </w:r>
            <w:r>
              <w:rPr/>
              <w:t>n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patul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1    Zacualtipán   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2    Conrado Castillo   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    El Cielo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ponderos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1    Butte (USA)   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2    Mendocina (USA)   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    Yuba (USA)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  <w:t>Pinus pseudostrobus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2    San Mateo Río Hondo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    Pasicab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72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Pseudotsuga menziesii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1    Mendocino (USA)    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2    Sonoma (USA)   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    Santa Cruz (USA)</w:t>
            </w:r>
          </w:p>
        </w:tc>
        <w:tc>
          <w:tcPr>
            <w:tcW w:w="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19"/>
          <w:szCs w:val="19"/>
        </w:rPr>
      </w:pPr>
      <w:r>
        <w:rPr>
          <w:rFonts w:cs="Times New Roman"/>
          <w:b w:val="false"/>
          <w:i w:val="false"/>
          <w:sz w:val="19"/>
          <w:szCs w:val="19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19"/>
          <w:szCs w:val="19"/>
        </w:rPr>
      </w:pPr>
      <w:r>
        <w:rPr>
          <w:rFonts w:cs="Times New Roman"/>
          <w:b w:val="false"/>
          <w:i w:val="false"/>
          <w:sz w:val="19"/>
          <w:szCs w:val="19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19"/>
          <w:szCs w:val="19"/>
        </w:rPr>
      </w:pPr>
      <w:r>
        <w:rPr>
          <w:rFonts w:cs="Times New Roman"/>
          <w:b w:val="false"/>
          <w:i w:val="false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4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424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C42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3" w:name="IDX5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ecies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34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Species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6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(Species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8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7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(Species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0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7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331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3.1375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6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 xml:space="preserve"> 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C424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muricat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pseudostrobus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durangensis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eocote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1 prov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ponderos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seudotsuga menzies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3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cooper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attenuat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engelmann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2 prov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lambertian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1 prov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montico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1 prov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1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7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MU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MU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MU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A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GR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A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S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A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GR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GR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S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DU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DU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TE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O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CO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ME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ME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O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ME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A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PO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A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CO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EN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EN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LA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PMO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 w:cs="Times"/>
      <w:b/>
      <w:bCs/>
      <w:i/>
      <w:i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eastAsia="Times New Roman" w:cs="Times"/>
      <w:b/>
      <w:bCs/>
      <w:i/>
      <w:iCs/>
      <w:color w:val="000000"/>
      <w:sz w:val="18"/>
      <w:szCs w:val="1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45</Words>
  <Characters>4680</Characters>
  <CharactersWithSpaces>3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48:00Z</dcterms:created>
  <dc:creator>SAS Version 9.1</dc:creator>
  <dc:description/>
  <dc:language>en-US</dc:language>
  <cp:lastModifiedBy/>
  <dcterms:modified xsi:type="dcterms:W3CDTF">2009-09-16T15:52:00Z</dcterms:modified>
  <cp:revision>8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