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8-45-H01B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1B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Motosierrist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709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1449"/>
        <w:gridCol w:w="3465"/>
        <w:gridCol w:w="1305"/>
        <w:gridCol w:w="1160"/>
        <w:gridCol w:w="119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5029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CARxOOC-9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caribaea x P. oocar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QF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ustrali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5169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CARxTEL-9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caribaea x P. tecunumanii lo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QF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Australi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21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PRI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P. patula x P. pringle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33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GRS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patula x P. greggii var australi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56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ELL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patula x P. elliott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605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ELLxCAR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P. elliottii x P. cariba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61326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ELLxTEH-26</w:t>
            </w:r>
          </w:p>
        </w:tc>
        <w:tc>
          <w:tcPr>
            <w:tcW w:w="346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. elliottii x P. tecunumanii high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KLABIN P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Brazil</w:t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AL rooted cutting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AalCutting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ques del Plata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Bdp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ques del Plata bulk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Bdp-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8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68.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2449"/>
        <w:gridCol w:w="576"/>
        <w:gridCol w:w="576"/>
        <w:gridCol w:w="575"/>
        <w:gridCol w:w="1008"/>
      </w:tblGrid>
      <w:tr>
        <w:trPr>
          <w:trHeight w:val="403" w:hRule="exact"/>
          <w:cantSplit w:val="true"/>
        </w:trPr>
        <w:tc>
          <w:tcPr>
            <w:tcW w:w="633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DP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CARxTEL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CARxOOC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ELLxCAR-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DP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PATxGRS-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ELL-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PRI-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2449" w:type="dxa"/>
            <w:tcBorders/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ELLxTEH-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AL Cuttings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ybrids 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98-45-H01B      ALTO PARAN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53:00Z</dcterms:created>
  <dc:creator>SAS Version 9.1</dc:creator>
  <dc:description/>
  <dc:language>en-US</dc:language>
  <cp:lastModifiedBy/>
  <dcterms:modified xsi:type="dcterms:W3CDTF">2012-09-20T16:48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