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9-21-01A      BIOFOREST -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9-21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suga carolini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 November 2009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5, 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Age: 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nville Fall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°    5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10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e Rock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°   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0 - 99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olina Hemlocks Campgroun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°   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esar's Hea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°   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5 - 9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dle of Forestr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°    4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2 - 9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ldca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°   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1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anging Rock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°    1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0 - 4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uff Mounta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°    3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btre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8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°   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0 - 12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nville Fall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2    1003    1004    1005    1007    1008    1009    101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e Rock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olina Hemlocks Campgroun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1    1062    1063    1064    1065    1066    1067    1068    1069    107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esar's He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1    1092    1093    109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dle of Forestr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1    1122    1123    1124    1125    1126    1127    112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ldca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1    1152    1153    1154    1155    1157    1158    1159    1160    116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anging Rock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uff Mounta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1    1212    1213    1214    1215    1216    1217    121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btre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2    1244    1245    1246    124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.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anging Rock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ble Rock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ildcat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dle of Forestry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olina Hemlocks Campgroun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nville Falls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btree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luff Mountain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esar's Head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9-21-01A      BIOFOREST - ARAUCO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4072</Characters>
  <CharactersWithSpaces>3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38:00Z</dcterms:created>
  <dc:creator>SAS Version 9.1</dc:creator>
  <dc:description/>
  <dc:language>en-US</dc:language>
  <cp:lastModifiedBy/>
  <dcterms:modified xsi:type="dcterms:W3CDTF">2010-11-03T09:2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