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5-G06A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5-G06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Quema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5    127    130    134    135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3    145    147    149    15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3    166    167    168    170    171    178    179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90    191    195    197    198    19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7    208    209    211    212    213    214    215    216    218    219    2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6    237    238    239    24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5    256    257    258    25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74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53.1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5-45-G06A2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2</Characters>
  <CharactersWithSpaces>4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11:00Z</dcterms:created>
  <dc:creator>SAS Version 9.1</dc:creator>
  <dc:description/>
  <dc:language>en-US</dc:language>
  <cp:lastModifiedBy/>
  <dcterms:modified xsi:type="dcterms:W3CDTF">2009-08-28T09:1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