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55-45-G06A1      ALTO PARAN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55-45-G06A1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Querenci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ptember 2006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taed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º 02' S                  54º 37'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ptember 2007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ALTO PARAN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5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AP0603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65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 August 2009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lto Paraná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abin PR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Inpacel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abin SC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1    122    123    124    125    126    127    128    135    136    137    138    139    14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lto Paraná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5    148    149    151    152    154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1    163    164    165    166    167    170    173    175    178    179    18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1    182    183    184    185    186    187    188    189    190    191    192    193    194    196    198    199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abin PR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1    202    203    204    205    206    207    208    211    212    213    214    215    216    217    218    219    22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Inpacel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1    222    223    224    225    226    227    228    229    230    231    232    233    234    235    236    237    238    239    240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abin SC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1    242    244    245    246    247    248    249    250    251    253    254    255    256    257    258    259    260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licia seed stand lot 150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TO PARAN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lt-Delicia15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licia seed stand lot 130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TO PARAN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lt-Delicia13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licia seed stand lot 113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TO PARAN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lt-Delicia113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licia seed stand lot 37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TO PARAN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lt-Delicia37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licia seed stand lot 3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TO PARAN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lt-Delicia3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.9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8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.2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.9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.9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398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.0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2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9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3.4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2818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275.26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41" w:right="341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576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2448"/>
        <w:gridCol w:w="576"/>
        <w:gridCol w:w="576"/>
        <w:gridCol w:w="576"/>
        <w:gridCol w:w="1007"/>
      </w:tblGrid>
      <w:tr>
        <w:trPr>
          <w:trHeight w:val="403" w:hRule="exact"/>
          <w:cantSplit w:val="true"/>
        </w:trPr>
        <w:tc>
          <w:tcPr>
            <w:tcW w:w="5759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Delicia lot 1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Delicia lot 1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Delicia lot 1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Delicia lot 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Delicia lot 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osques del Plata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Alto Paraná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Inpacel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ppi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labin PR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Rigesa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24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labin SC                                     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19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100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</w:tbl>
    <w:p>
      <w:pPr>
        <w:pStyle w:val="Normal"/>
        <w:bidi w:val="0"/>
        <w:ind w:left="0" w:right="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bidi w:val="0"/>
        <w:ind w:left="0" w:right="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sectPr>
          <w:type w:val="continuous"/>
          <w:pgSz w:w="12240" w:h="15840"/>
          <w:pgMar w:left="341" w:right="341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374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1009"/>
        <w:gridCol w:w="432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3743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4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341" w:right="341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bCs/>
        <w:color w:val="000000"/>
        <w:sz w:val="22"/>
        <w:szCs w:val="22"/>
      </w:rPr>
      <w:t>55-45-G06A1      ALTO PARANA</w:t>
    </w:r>
  </w:p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3</Words>
  <Characters>5608</Characters>
  <CharactersWithSpaces>45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09:11:00Z</dcterms:created>
  <dc:creator>SAS Version 9.1</dc:creator>
  <dc:description/>
  <dc:language>en-US</dc:language>
  <cp:lastModifiedBy/>
  <dcterms:modified xsi:type="dcterms:W3CDTF">2009-08-28T09:13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