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55-45-CB2     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5-45-CB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te Quemad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2' S                  54º 37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0606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65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August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rth Carolina, US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Carolin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Carolina, US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ississipp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sissippi, US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uisian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uisiana, US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4    5    6    7    8    9    10    11    12    13    1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Carolin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    16    17    18    19    20    21    22    23    24    25    26</w:t>
            </w:r>
          </w:p>
        </w:tc>
      </w:tr>
      <w:tr>
        <w:trPr>
          <w:trHeight w:val="757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ississipp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    28    29    30    31    32    33    34    35    36    37    38    39    40    41    42    43    44    45    46    47    48    49    50    51    52    53    54    55    56    57    58    59    60    61    62    63    64    65    66    67    68    69    70    71    72    73    74    75    76</w:t>
            </w:r>
          </w:p>
        </w:tc>
      </w:tr>
      <w:tr>
        <w:trPr>
          <w:trHeight w:val="73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uisian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7    78    79    80    81    82    83    84    85    86    87    88    89    90    91    92    93    94    95    96    97    98    99    100    101    102    103    104    105    106    107    108    109    110    111    112    113    114    115    116    117    118    119    12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5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3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3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3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.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7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97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5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9.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8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.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7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71.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665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966.3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6"/>
        <w:gridCol w:w="576"/>
        <w:gridCol w:w="576"/>
        <w:gridCol w:w="1007"/>
      </w:tblGrid>
      <w:tr>
        <w:trPr>
          <w:trHeight w:val="403" w:hRule="exact"/>
          <w:cantSplit w:val="true"/>
        </w:trPr>
        <w:tc>
          <w:tcPr>
            <w:tcW w:w="5759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elicia lot 1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elicia lot 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elicia lot 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ississippi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orth Carolina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outh Carolina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ouisiana    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5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3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9"/>
        <w:gridCol w:w="432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74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55-45-CB2      ALTO PARANA</w:t>
    </w:r>
  </w:p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2</Words>
  <Characters>5237</Characters>
  <CharactersWithSpaces>4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3:52:00Z</dcterms:created>
  <dc:creator>SAS Version 9.1</dc:creator>
  <dc:description/>
  <dc:language>en-US</dc:language>
  <cp:lastModifiedBy/>
  <dcterms:modified xsi:type="dcterms:W3CDTF">2009-08-26T13:55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