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07-01A1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07-01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 Rust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58.8' S              30º 38.4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0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4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1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Bule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1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    5    6    8    9    10    11    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Bule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    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    28   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35    36    37    38    39    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1    52    53    54    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    57    58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4    65    66    67    68    69    70    71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    75    76    77    78    79    80    81    82    83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    87    89    90    91    92    94    95    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 102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15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15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1043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Zfc-1043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3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4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6.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330.6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19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Sauz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Bulera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arimas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6"/>
        <w:gridCol w:w="577"/>
        <w:gridCol w:w="719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619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5748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3:00Z</dcterms:created>
  <dc:creator>SAS Version 9.1</dc:creator>
  <dc:description/>
  <dc:language>en-US</dc:language>
  <cp:lastModifiedBy/>
  <dcterms:modified xsi:type="dcterms:W3CDTF">2009-09-09T10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