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0-02-01C3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21"/>
        <w:gridCol w:w="151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2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0-02-01C3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jalisc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41' 16'' N          76° 33' 39'' W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99.1 m elevation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16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1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lpill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5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5 - 141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Tari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0 - 1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Troj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5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24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Sauz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 Gran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4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5 - 20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Lob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onc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0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13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    6    9    1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lpill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Tari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    3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    52    53    5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Sauz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7    58    5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    61    62    63    64    66    67    69    72   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5    76    77    78    79    80    81    82    83    84    8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    87    88    90    91    94    95    9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Lagunil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LaSui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 200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2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7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6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8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4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0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6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8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69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78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3.9595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00"/>
        <w:gridCol w:w="2430"/>
        <w:gridCol w:w="469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3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La Suiza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an Jerónimo bulk 200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9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Culmí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9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San Jerónimo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La Lagunilla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Concha                                      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nte Grande                                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Trojes                                    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s Lobos                                      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Tarimas                                  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Sauz                                          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ilpillas                                      </w:t>
            </w:r>
          </w:p>
        </w:tc>
        <w:tc>
          <w:tcPr>
            <w:tcW w:w="4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6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8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84"/>
        <w:gridCol w:w="1009"/>
        <w:gridCol w:w="431"/>
        <w:gridCol w:w="576"/>
        <w:gridCol w:w="577"/>
        <w:gridCol w:w="575"/>
        <w:gridCol w:w="576"/>
        <w:gridCol w:w="577"/>
        <w:gridCol w:w="863"/>
        <w:gridCol w:w="720"/>
        <w:gridCol w:w="577"/>
        <w:gridCol w:w="575"/>
        <w:gridCol w:w="576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46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68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5</Words>
  <Characters>6612</Characters>
  <CharactersWithSpaces>5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9:25:00Z</dcterms:created>
  <dc:creator>SAS Version 9.1</dc:creator>
  <dc:description/>
  <dc:language>en-US</dc:language>
  <cp:lastModifiedBy/>
  <dcterms:modified xsi:type="dcterms:W3CDTF">2009-09-09T13:0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