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0-02-01C2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031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0-02-01C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pilla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28' 33'' N          76° 43' 21'' W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7.49 m elevation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1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03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5 - 141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24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5 - 20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13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    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    61    62    63    67    69    71    72   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4    75    76    77    80    83   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    9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ital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cc-Pit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2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5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4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2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2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8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6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.8024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11"/>
        <w:gridCol w:w="2519"/>
        <w:gridCol w:w="469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1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5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25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lmí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5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El Pital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5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Jerónimo bulk 200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25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San Jerónimo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25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La Lagunilla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5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5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Concha    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5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Lobos    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5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 Grande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ilpillas    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5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Trojes                                    </w:t>
            </w:r>
          </w:p>
        </w:tc>
        <w:tc>
          <w:tcPr>
            <w:tcW w:w="4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6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84"/>
        <w:gridCol w:w="1009"/>
        <w:gridCol w:w="431"/>
        <w:gridCol w:w="576"/>
        <w:gridCol w:w="577"/>
        <w:gridCol w:w="575"/>
        <w:gridCol w:w="576"/>
        <w:gridCol w:w="577"/>
        <w:gridCol w:w="863"/>
        <w:gridCol w:w="720"/>
        <w:gridCol w:w="577"/>
        <w:gridCol w:w="575"/>
        <w:gridCol w:w="576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46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68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50-02-01C2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4940</Characters>
  <CharactersWithSpaces>4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24:00Z</dcterms:created>
  <dc:creator>SAS Version 9.1</dc:creator>
  <dc:description/>
  <dc:language>en-US</dc:language>
  <cp:lastModifiedBy/>
  <dcterms:modified xsi:type="dcterms:W3CDTF">2009-09-09T12:5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