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9-19A      HANS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9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H1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2.500' S          30º 04.809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7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34    36    37    38    39    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    49    51    56    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7    108    110    111    113    114    115    116    117    119    1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9    270    272    273    274    275    2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8    290    292    294    2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4    635    637    638    644    645    647    6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7    838    839    840    841    842    84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6    857    858    859    860    861    862    863    864    865    867    86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18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1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98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379.6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9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4809</Characters>
  <CharactersWithSpaces>3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49:00Z</dcterms:created>
  <dc:creator>SAS Version 9.1</dc:creator>
  <dc:description/>
  <dc:language>en-US</dc:language>
  <cp:lastModifiedBy/>
  <dcterms:modified xsi:type="dcterms:W3CDTF">2009-10-16T09:4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