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49-18A      HANS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9-18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ern Timbers R71b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º 48.288' S          30º 06.315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TS2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0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0 - 3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    23    24    25    26    28    2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3    185    1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9    220    221    222    223    225    226    227    228    229    230    233    236    2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    241    251    253    25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9    260    262    263    264    265    26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    279    280    282    2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0    303    304    306    317   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2    543    544    5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7    578    580    58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88    589    590    591    592    593    595    596    598    600    60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24    625    626    627    62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9    830    832    834    83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.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.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.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5.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4.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48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924.7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Nggele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or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sbil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ne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4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8</Words>
  <Characters>6094</Characters>
  <CharactersWithSpaces>4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48:00Z</dcterms:created>
  <dc:creator>SAS Version 9.1</dc:creator>
  <dc:description/>
  <dc:language>en-US</dc:language>
  <cp:lastModifiedBy/>
  <dcterms:modified xsi:type="dcterms:W3CDTF">2009-10-16T09:4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