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49-16E      HANS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9-16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ern Timbers R71c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º 48.522' S          30º 06.215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TS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89    491    495    496    498    506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7    1028    1029    1031    1033    1034    1036    1037    1038    1040    1042    1043    1044    1045    1046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7    1048    1049    1050    1051    1052    1053    1054    1055    1056    1057    1058    1059    1060    1061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2    1064    1065    1066    1067    1068    1069    1070    1071    1072    1073    1075    1076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7    1078    1079    1080    1081    1082    1083    1084    1085    1086    1087    1088    1089    1090    1091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4    1095    1096    1097    1098    1099    1100    1101    1102    1103    1104    1105    110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AU_1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12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AU_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AU_8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 (Rep-Block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2.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3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.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.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6.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4.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53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463.3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5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ikong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9</Words>
  <Characters>5466</Characters>
  <CharactersWithSpaces>4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00:00Z</dcterms:created>
  <dc:creator>SAS Version 9.1</dc:creator>
  <dc:description/>
  <dc:language>en-US</dc:language>
  <cp:lastModifiedBy/>
  <dcterms:modified xsi:type="dcterms:W3CDTF">2009-10-16T09:33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