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9-03-04B1     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9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63"/>
        <w:gridCol w:w="1170"/>
        <w:gridCol w:w="160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6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03-04B1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camajaca, Lote 4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199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24' N                  69º 22' W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GT"/>
              </w:rPr>
              <w:t>SMURFIT KAPPA CARTON DE VENEZUELA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6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38 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usus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ll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4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tem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n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lobat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4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atumnas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0 - 20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2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4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8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0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usus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2    124    126    128    130    132    134    136    138    1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ll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    144    146    148    150    152    154    156    158    1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tem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2    164    166    168    170    172    174    176    18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n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2    184    186    188    190    192    194    196    198    2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lobat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2    204    206    210    21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atumnas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4    21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8    220  222    224    226    228    230    232    234    23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    242    244    246    248    250    252    254    25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8    260    262    264    266    268    270    272    274    276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8    280    282    284    286    288    290    292    294    29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scada seed orchard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MBRAPA bulk lot 900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MBRAP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Emb-bulk900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tanejas seed orchar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sa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 276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Clon27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9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 (rep 3 eliminated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02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7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53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7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4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842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502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.754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51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51.1121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03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 2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MBRAPA lot 90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ntu Mas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akika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inang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atumnase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ltaneja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une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utem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ususu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pui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llo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elobatang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68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1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3</Words>
  <Characters>8680</Characters>
  <CharactersWithSpaces>6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8:00Z</dcterms:created>
  <dc:creator>SAS Version 9.1</dc:creator>
  <dc:description/>
  <dc:language>en-US</dc:language>
  <cp:lastModifiedBy/>
  <dcterms:modified xsi:type="dcterms:W3CDTF">2009-09-18T12:44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