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03-03K1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552"/>
        <w:gridCol w:w="117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5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03-03K1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ñal, Lote 9B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40.0930' N        69º 11.766' W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SMURFIT KAPPA CARTON DE VENEZUELA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5 m elevation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 mm rainfall</w:t>
            </w:r>
          </w:p>
        </w:tc>
        <w:tc>
          <w:tcPr>
            <w:tcW w:w="117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63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usus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3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0 - 3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usus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7    128    129    130    132    134    136    138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tem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5    167    168    169    170    171    174    18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    219    221    222    224    226    228    23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39    240    241    242    244    245    246    248    249    250    252    254    2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59    260    261    262    263    264    265    266    267    268    269    270    271    274    275    276    2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9    280    281    282    283    284    285    286    287    288    289    290    291    292    293    294    295    296    29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91    494    49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27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 Urosal 00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v-Sal00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2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lone276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2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V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v-Clone21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2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88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696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lone 2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Clone 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Urosal 0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tem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ikong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ususu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sbila          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7"/>
        <w:gridCol w:w="576"/>
        <w:gridCol w:w="575"/>
        <w:gridCol w:w="577"/>
        <w:gridCol w:w="864"/>
        <w:gridCol w:w="719"/>
        <w:gridCol w:w="576"/>
        <w:gridCol w:w="577"/>
        <w:gridCol w:w="575"/>
        <w:gridCol w:w="577"/>
        <w:gridCol w:w="576"/>
      </w:tblGrid>
      <w:tr>
        <w:trPr>
          <w:trHeight w:val="403" w:hRule="exact"/>
          <w:cantSplit w:val="true"/>
        </w:trPr>
        <w:tc>
          <w:tcPr>
            <w:tcW w:w="936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8</Words>
  <Characters>8376</Characters>
  <CharactersWithSpaces>6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11:00Z</dcterms:created>
  <dc:creator>SAS Version 9.1</dc:creator>
  <dc:description/>
  <dc:language>en-US</dc:language>
  <cp:lastModifiedBy/>
  <dcterms:modified xsi:type="dcterms:W3CDTF">2009-09-02T16:1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