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8-07-08A      SAPPI FORESTS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21"/>
        <w:gridCol w:w="1517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2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8-07-08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hair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38' S                  30º 41' E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 m elevation</w:t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X073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1 mm rainfall</w:t>
            </w:r>
          </w:p>
        </w:tc>
        <w:tc>
          <w:tcPr>
            <w:tcW w:w="11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Sept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erto el Espej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4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°   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Mateo Río Hon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Espin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°    3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70 - 26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catzing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4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40 - 21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sicab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alten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Anima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9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31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0 - 22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erto el Espej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4    255    256    260    262    264    26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Mateo Río Hon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7    308    309    310    311    312    313    315    316    319    3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Espin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2    325    326    327    32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catzi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4    345    347    348    349    353    35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sicab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2    403    404    406    407    409    421    42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Anima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52    453    458    460    461    46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acualtipá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Za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sicab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Cam-Pasi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FC Seed orchard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SO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weedie clonal seed orchard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Tweedie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430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430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23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23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20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2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3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Lot3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utu lot P2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UsutuP2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O (Ex ZFC) lot 1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 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Frc-1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1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Lot1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1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p-Lot1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56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R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56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6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9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2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2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40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20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3.6764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7"/>
        <w:gridCol w:w="575"/>
        <w:gridCol w:w="576"/>
        <w:gridCol w:w="865"/>
        <w:gridCol w:w="1484"/>
        <w:gridCol w:w="720"/>
        <w:gridCol w:w="575"/>
        <w:gridCol w:w="576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69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3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48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2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6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M43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4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P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8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8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mi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1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 5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5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4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Tweedie CSO mi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1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7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3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acualtipá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7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ZFC 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9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sicab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5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patula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Potrero de Monroy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0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Animas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8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uerto el Espejo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8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gregg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El Madroñ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5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L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sicab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7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Espinas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5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Mateo Río Hondo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5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catzingo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148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gregg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La Tapona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14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1</w:t>
            </w:r>
          </w:p>
        </w:tc>
        <w:tc>
          <w:tcPr>
            <w:tcW w:w="14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4 "</w:t>
            </w: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2</Words>
  <Characters>8398</Characters>
  <CharactersWithSpaces>6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38:00Z</dcterms:created>
  <dc:creator>SAS Version 9.1</dc:creator>
  <dc:description/>
  <dc:language>en-US</dc:language>
  <cp:lastModifiedBy/>
  <dcterms:modified xsi:type="dcterms:W3CDTF">2009-09-09T10:36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