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29-X07A     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87"/>
        <w:gridCol w:w="2874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78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7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29-X07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, Comp 19A Zone 16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7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° 23' 45.3" N      118° 14' 55.8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8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T. SUMALINDO LESTARI JAY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1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7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1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Selections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37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hailand families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3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551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osta Rica (Ston) contro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001    52002    52003    52004    52006</w:t>
            </w:r>
          </w:p>
        </w:tc>
      </w:tr>
      <w:tr>
        <w:trPr>
          <w:trHeight w:val="775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2001    72002    72003    72004  72005    72006    72007    72008    72009    72010    72011    72012    72013    72014    72015    72016    72017    72018    72019    72020    72021    72022    72024    72025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01    81002    81003    81004    81005    81006    81007    81008    81009    810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 SPA commer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BpSpa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30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340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7"/>
        <w:gridCol w:w="576"/>
        <w:gridCol w:w="575"/>
        <w:gridCol w:w="577"/>
        <w:gridCol w:w="863"/>
        <w:gridCol w:w="1008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3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2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6"/>
        <w:gridCol w:w="577"/>
        <w:gridCol w:w="576"/>
        <w:gridCol w:w="575"/>
        <w:gridCol w:w="576"/>
        <w:gridCol w:w="864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48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P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C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0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T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0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29-X07A      SUMALIND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8</Characters>
  <CharactersWithSpaces>3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30:00Z</dcterms:created>
  <dc:creator>SAS Version 9.1</dc:creator>
  <dc:description/>
  <dc:language>en-US</dc:language>
  <cp:lastModifiedBy/>
  <dcterms:modified xsi:type="dcterms:W3CDTF">2009-11-03T07:49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