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9-08D      PIZANO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8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ate 01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8    389    390    391    392    393    394    395    396    397    398    399    400    401    402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3    364    365    366    369    371    372    373    374    375    376    377    378    379    381    382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6    408    409    410    411    412    413    414    415    416    417    418    419    421   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4    425    426    427    428    429    430    431    432    433    434    43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3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45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9-08D      PIZANO MONTERREY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6</Words>
  <Characters>6060</Characters>
  <CharactersWithSpaces>5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55:00Z</dcterms:created>
  <dc:creator>SAS Version 9.1</dc:creator>
  <dc:description/>
  <dc:language>en-US</dc:language>
  <cp:lastModifiedBy/>
  <dcterms:modified xsi:type="dcterms:W3CDTF">2009-10-06T11:5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