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09-07D      PIZANO MONTERREY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09-07D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ayo 0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     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IZANO/MONTERREY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5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mantwadi/Ambol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hara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4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5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5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wg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ssam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5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°    5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har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0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9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holayar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rul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°    2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°    38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9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mantwadi/Ambol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3    384    385    386    387    390    392    393    394    396    398    399    400    401</w:t>
            </w:r>
          </w:p>
        </w:tc>
      </w:tr>
      <w:tr>
        <w:trPr>
          <w:trHeight w:val="48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wg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4    367    368    369    370    371    372    373    374    375    376    377    378    379    380    381    382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3    404    405    407    409    410    411    412    413    414    415    416    417    418    420    421    422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holayar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23    427    429    430    431    433    434    436    437    438    439    440    441    44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96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S-97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s9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6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3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9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3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032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S 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mantwadi/Amboli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holayar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sa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wgong        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09-07D      PIZANO MONTERREY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5</Words>
  <Characters>6103</Characters>
  <CharactersWithSpaces>4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52:00Z</dcterms:created>
  <dc:creator>SAS Version 9.1</dc:creator>
  <dc:description/>
  <dc:language>en-US</dc:language>
  <cp:lastModifiedBy/>
  <dcterms:modified xsi:type="dcterms:W3CDTF">2009-10-06T11:5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