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3-08A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3-08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El Hierro Lote12 Rodal J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16' N                  69º 20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3    394    395    396    397    398    399    400    401    40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3    374    376    377    379    380    3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13    414    415    416    417    418    419    420    421   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34    435    436    437    438    439    440    441    44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Hierro lot 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ElHieLot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c-Yumb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clones 3 4 5 8 1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cv-Clone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4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45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44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7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8.345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CV clones 5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Hierro lot 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XA - A1-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TON XAS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mb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3-08A      SMURFIT VENEZUEL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5346</Characters>
  <CharactersWithSpaces>4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40:00Z</dcterms:created>
  <dc:creator>SAS Version 9.1</dc:creator>
  <dc:description/>
  <dc:language>en-US</dc:language>
  <cp:lastModifiedBy/>
  <dcterms:modified xsi:type="dcterms:W3CDTF">2009-09-18T11:4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