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5-52-01B2     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5-52-01B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uric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' 12" S          23º 04' 12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OCEAN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/114/002/01/221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ea Ranch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°    4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t Ros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 - 1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3    4    5    6    7    8    9    10    11    12    13    14    15    16    17    18    19    20    21    23    24    25    26    27    28    29    30    31    32    33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t Ros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4    45    46    47    48    49    50    51    52    53    54    55    56    57    58    59    60    61    62    63    6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4    805    806    807    809    810    811    812    814    815    82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71/931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71/93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73/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73/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uric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lifornia C71/B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rCam-CalC71/B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#9, 360-019-47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360-019-4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AR2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AR20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, AR1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Saf-AR1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9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5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9409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360-019-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AR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71/9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t Ros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ea Ranch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C71/B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73/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l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5-52-01B2      MT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7</Words>
  <Characters>6931</Characters>
  <CharactersWithSpaces>5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52:00Z</dcterms:created>
  <dc:creator>SAS Version 9.1</dc:creator>
  <dc:description/>
  <dc:language>en-US</dc:language>
  <cp:lastModifiedBy/>
  <dcterms:modified xsi:type="dcterms:W3CDTF">2009-10-02T16:5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