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2-21-01D3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2-21-01D3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illaypull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ooper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9º 35' 32" S          72º 07' 06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V9521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Prie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0 - 2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quesot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2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lavera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Prie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of families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quesot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of families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lavera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of familie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52"/>
        <w:gridCol w:w="3018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301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5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3018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V Seed Orchard, Mix of 5 OP fam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Fvmix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2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6423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V Seed orchard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Prieto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laveras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rquesotes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bookmarkStart w:id="7" w:name="IDX7"/>
            <w:bookmarkEnd w:id="7"/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2-21-01D3      ARAUC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249</Characters>
  <CharactersWithSpaces>1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51:00Z</dcterms:created>
  <dc:creator>SAS Version 9.1</dc:creator>
  <dc:description/>
  <dc:language>en-US</dc:language>
  <cp:lastModifiedBy/>
  <dcterms:modified xsi:type="dcterms:W3CDTF">2009-09-21T15:5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