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2-21-01D1      ARAUCO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1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2-21-01D1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ijuela 3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gust 199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ooper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7º 28' 16" S          73º 24' 00"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gust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BIOFOREST - ARAUCO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FA9515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Sept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erro Priet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1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1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80 - 26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rquesote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1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21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00 - 25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laveras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2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25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00 - 25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487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erro Priet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    4    5    6    7    8    9    11    12    13    14    15    16    17    18    19    20    21    22    23    24    25    26    27    28    29    30</w:t>
            </w:r>
          </w:p>
        </w:tc>
      </w:tr>
      <w:tr>
        <w:trPr>
          <w:trHeight w:val="53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rquesote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    33    34    35    36    37    38    39    40    41    42    43    45    46    47    48    49    50    52    53    54    55    56    57    58</w:t>
            </w:r>
          </w:p>
        </w:tc>
      </w:tr>
      <w:tr>
        <w:trPr>
          <w:trHeight w:val="550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laveras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9    60    61    62    63    64    65    66    67    68    69    70    71    72    73    74    75    76    77    78    79    80    81    82    83    84    85    86    8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V Seed Orchard, lot C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Ara-FAlotC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V Seed Orchard, lot C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Ara-FAlotC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V Seed Orchard, lot C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Ara-FAlotC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V Seed Orchard, lot C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Ara-FAlotC4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V Seed Orchard, lot C5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Ara-FAlotC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1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4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4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68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.8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7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1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4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82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08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2863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1.6450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A Seed orchard C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1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A Seed orchard C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8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A Seed orchard C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8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A Seed orchard C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3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A Seed orchard C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1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erro Prieto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rquesotes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laveras                                     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0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6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0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7"/>
        <w:gridCol w:w="432"/>
        <w:gridCol w:w="577"/>
        <w:gridCol w:w="576"/>
        <w:gridCol w:w="575"/>
        <w:gridCol w:w="576"/>
        <w:gridCol w:w="577"/>
        <w:gridCol w:w="863"/>
        <w:gridCol w:w="720"/>
        <w:gridCol w:w="577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783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0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8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8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3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1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5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42-21-01D1      ARAUCO</w:t>
    </w:r>
  </w:p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3</Words>
  <Characters>7419</Characters>
  <CharactersWithSpaces>5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6:34:00Z</dcterms:created>
  <dc:creator>SAS Version 9.1</dc:creator>
  <dc:description/>
  <dc:language>en-US</dc:language>
  <cp:lastModifiedBy/>
  <dcterms:modified xsi:type="dcterms:W3CDTF">2009-09-21T16:41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