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7-02-X00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7-02-X00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Líban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3' 05'' N    75° 35' 35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9.59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9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44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301    302    309    311    312    313    316    317    318    319    401    404    405    406    503    701    702    10101    10201    10302    10401    10501    10701    10702    10703    60503    60505    60508    608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5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0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753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7"/>
        <w:gridCol w:w="575"/>
        <w:gridCol w:w="577"/>
        <w:gridCol w:w="864"/>
        <w:gridCol w:w="1008"/>
        <w:gridCol w:w="719"/>
        <w:gridCol w:w="577"/>
        <w:gridCol w:w="575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65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0201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kesiy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ROM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BO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8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4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2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I05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PO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O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5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7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KGU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0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03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7-02-X00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3971</Characters>
  <CharactersWithSpaces>3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54:00Z</dcterms:created>
  <dc:creator>SAS Version 9.1</dc:creator>
  <dc:description/>
  <dc:language>en-US</dc:language>
  <cp:lastModifiedBy/>
  <dcterms:modified xsi:type="dcterms:W3CDTF">2009-11-02T11:3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