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7-02-X00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7-02-X00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41' 17'' N      76° 33' 43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0.8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301    302    309    311    312    313    316    317    318    319    401    404    405    406    503    701    702    10101    10201    10302    10401    10501    10701    10702    10703    60503    60505    60508    6081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3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6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425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O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3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1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5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T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4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2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15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81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7-02-X00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3689</Characters>
  <CharactersWithSpaces>3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2:00Z</dcterms:created>
  <dc:creator>SAS Version 9.1</dc:creator>
  <dc:description/>
  <dc:language>en-US</dc:language>
  <cp:lastModifiedBy/>
  <dcterms:modified xsi:type="dcterms:W3CDTF">2009-11-02T11:00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