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4-45-04A1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45-04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    Segu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wet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021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sla de Guanaj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cias a Di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6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°   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    41   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sla de Guanaj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0    348    3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7    1271    1275    1285    1286    1287    1288    1289    1290    1291    1292    13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8    1379    1380    1382    1383   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87    1389    1390   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5    1396    13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    1405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5    1134    1136    1137    1138    1142    1144    1146    1153    1155    1157    1158    1160    1162    1166    1168    1172    117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7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67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9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0.0643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bbage Haul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a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sla de Guanaja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mikamba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o Camp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ep River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wasey-Bladen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7</Words>
  <Characters>7146</Characters>
  <CharactersWithSpaces>5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11:00Z</dcterms:created>
  <dc:creator>SAS Version 9.1</dc:creator>
  <dc:description/>
  <dc:language>en-US</dc:language>
  <cp:lastModifiedBy/>
  <dcterms:modified xsi:type="dcterms:W3CDTF">2009-09-22T14:1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