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1-02-06A2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21"/>
        <w:gridCol w:w="151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1-02-06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egrías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ringle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36' 04'' N          75° 32' 27'' W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30.79 m elevation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1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María Lachixi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0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1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o Domingo Yosoñam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2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lahuitoltepe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0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0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 - 20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la de Veg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5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0 - 19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lacuach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1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caté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1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°    19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0 - 24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María Lachixi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    7    11    12    13    14    19    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o Domingo Yosoñam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    27    28    32    44    45    46    47    48    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lahuitoltepec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    84    85    87    91    92    93    9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la de Veg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    128    130    133    136    1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lacuach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caté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6    167    169    174    17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erro La Joy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erLaJoy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ñas Negras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eñNeg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7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6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8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4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2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.0994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lina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Peñas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an Rafae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erro La Joy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Tlacuache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María Lachixio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la de Vega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catén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o Domingo Yosoñama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lahuitoltepec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21-02-06A2      SMURFIT COLOMBI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1</Words>
  <Characters>5667</Characters>
  <CharactersWithSpaces>4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15:00Z</dcterms:created>
  <dc:creator>SAS Version 9.1</dc:creator>
  <dc:description/>
  <dc:language>en-US</dc:language>
  <cp:lastModifiedBy/>
  <dcterms:modified xsi:type="dcterms:W3CDTF">2009-09-09T12:5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