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20-02-X02A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0-02-X02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yaba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° 39' 31'' N     75° 32' 22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30.42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99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Nov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577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02    7004    7005    7006    7008    7011    7013    7014    7015    7016    7019    7023    7028    7029    7034    7035    7038    7039    7040    7041    7043    7045    7046    7048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24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Salinas H1 H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AL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Peñas Negras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PNG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Peñas Negras H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PNGH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Salinas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SAL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Hondonada H1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HONH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6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8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2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0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04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84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66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9344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9"/>
        <w:gridCol w:w="575"/>
        <w:gridCol w:w="577"/>
        <w:gridCol w:w="575"/>
        <w:gridCol w:w="577"/>
        <w:gridCol w:w="864"/>
        <w:gridCol w:w="1008"/>
        <w:gridCol w:w="719"/>
        <w:gridCol w:w="577"/>
        <w:gridCol w:w="575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10655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01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1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7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4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1153"/>
        <w:gridCol w:w="432"/>
        <w:gridCol w:w="575"/>
        <w:gridCol w:w="576"/>
        <w:gridCol w:w="577"/>
        <w:gridCol w:w="576"/>
        <w:gridCol w:w="575"/>
        <w:gridCol w:w="865"/>
        <w:gridCol w:w="720"/>
        <w:gridCol w:w="575"/>
        <w:gridCol w:w="576"/>
        <w:gridCol w:w="577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792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2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2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0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2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0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ATPNGH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ATHON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AT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4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2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ATPNG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9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1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20-02-X02A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3</Words>
  <Characters>4301</Characters>
  <CharactersWithSpaces>3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50:00Z</dcterms:created>
  <dc:creator>SAS Version 9.1</dc:creator>
  <dc:description/>
  <dc:language>en-US</dc:language>
  <cp:lastModifiedBy/>
  <dcterms:modified xsi:type="dcterms:W3CDTF">2009-11-02T10:35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