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20-02-X00B     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8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457"/>
        <w:gridCol w:w="1162"/>
        <w:gridCol w:w="1621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20-02-X00B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linas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vember 2000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patul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° 18' 16'' N      76° 35' 09'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nuary 2009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b/>
                <w:bCs/>
                <w:color w:val="008000"/>
                <w:lang w:val="es-GT"/>
              </w:rPr>
              <w:t>SMURFIT KAPPA CARTON DE COLOMBI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83.32 m elevati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 2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2-94</w:t>
            </w:r>
          </w:p>
        </w:tc>
        <w:tc>
          <w:tcPr>
            <w:tcW w:w="245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November 200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48"/>
        <w:gridCol w:w="1737"/>
        <w:gridCol w:w="1449"/>
        <w:gridCol w:w="5510"/>
      </w:tblGrid>
      <w:tr>
        <w:trPr>
          <w:trHeight w:val="441" w:hRule="exact"/>
          <w:cantSplit w:val="true"/>
        </w:trPr>
        <w:tc>
          <w:tcPr>
            <w:tcW w:w="9444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</w:tr>
      <w:tr>
        <w:trPr>
          <w:trHeight w:val="340" w:hRule="exact"/>
          <w:cantSplit w:val="true"/>
        </w:trPr>
        <w:tc>
          <w:tcPr>
            <w:tcW w:w="748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510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</w:tr>
      <w:tr>
        <w:trPr>
          <w:trHeight w:val="28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22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</w:t>
            </w:r>
          </w:p>
        </w:tc>
        <w:tc>
          <w:tcPr>
            <w:tcW w:w="1449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5510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ies from Penas Negras seed orchard H2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48"/>
        <w:gridCol w:w="1737"/>
        <w:gridCol w:w="585"/>
        <w:gridCol w:w="6374"/>
      </w:tblGrid>
      <w:tr>
        <w:trPr>
          <w:trHeight w:val="369" w:hRule="exact"/>
          <w:cantSplit w:val="true"/>
        </w:trPr>
        <w:tc>
          <w:tcPr>
            <w:tcW w:w="748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74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757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22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37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2    105    201    202    203    204    205    207    302    401    404    501    701    801    901    1001    1002    1003    1004    1006    1007    1008    1009    1101    1201    1202    1204    1301    1401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Cabuyerita H1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ABH1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SO Salinas H1 HE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SALH1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11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3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58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585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4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024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99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.2838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723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12.92565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41" w:right="341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65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151"/>
        <w:gridCol w:w="1729"/>
        <w:gridCol w:w="575"/>
        <w:gridCol w:w="577"/>
        <w:gridCol w:w="575"/>
        <w:gridCol w:w="577"/>
        <w:gridCol w:w="864"/>
        <w:gridCol w:w="1008"/>
        <w:gridCol w:w="719"/>
        <w:gridCol w:w="577"/>
        <w:gridCol w:w="575"/>
        <w:gridCol w:w="577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10655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2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22</w:t>
            </w:r>
          </w:p>
        </w:tc>
        <w:tc>
          <w:tcPr>
            <w:tcW w:w="172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0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72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7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7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1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31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72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4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3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2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07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341" w:right="341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863"/>
        <w:gridCol w:w="1153"/>
        <w:gridCol w:w="432"/>
        <w:gridCol w:w="575"/>
        <w:gridCol w:w="576"/>
        <w:gridCol w:w="577"/>
        <w:gridCol w:w="576"/>
        <w:gridCol w:w="575"/>
        <w:gridCol w:w="865"/>
        <w:gridCol w:w="720"/>
        <w:gridCol w:w="575"/>
        <w:gridCol w:w="576"/>
        <w:gridCol w:w="577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9792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5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OH0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4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77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OL0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3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OG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31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RO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2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RO0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26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RO0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2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L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1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OH0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0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RO0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4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05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BN0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9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BER0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9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GRA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OR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RO0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2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INT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OH0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OH0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1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BN0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BN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OH0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8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IN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5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IB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6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GRA0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4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RO0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7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BER0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5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OH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5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FAT0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TECSAL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9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MAXCAB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RO0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2</w:t>
            </w:r>
          </w:p>
        </w:tc>
        <w:tc>
          <w:tcPr>
            <w:tcW w:w="115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RO02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0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32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341" w:right="341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20-02-X00B      SMURFIT COLOMBIA</w:t>
    </w:r>
  </w:p>
  <w:p>
    <w:pPr>
      <w:pStyle w:val="Header"/>
      <w:bidi w:val="0"/>
      <w:ind w:left="0" w:right="0" w:hanging="0"/>
      <w:jc w:val="center"/>
      <w:rPr>
        <w:szCs w:val="24"/>
      </w:rPr>
    </w:pPr>
    <w:r>
      <w:rPr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5</Words>
  <Characters>3913</Characters>
  <CharactersWithSpaces>33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9:46:00Z</dcterms:created>
  <dc:creator>SAS Version 9.1</dc:creator>
  <dc:description/>
  <dc:language>en-US</dc:language>
  <cp:lastModifiedBy/>
  <dcterms:modified xsi:type="dcterms:W3CDTF">2009-11-02T10:32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