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8' 16'' N     76° 35' 0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83.3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ies from Penas Negras seed orchard 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5    201    202    203    204    205    207    302    401    404    501    701    801    901    1001    1002    1003    1004    1006    1007    1008    1009    1101    1201    1202    1204    1301    140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5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48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B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G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R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OL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IN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A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3505</Characters>
  <CharactersWithSpaces>2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4:00Z</dcterms:created>
  <dc:creator>SAS Version 9.1</dc:creator>
  <dc:description/>
  <dc:language>en-US</dc:language>
  <cp:lastModifiedBy/>
  <dcterms:modified xsi:type="dcterms:W3CDTF">2009-11-02T10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