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45-14H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14H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31"/>
        <w:gridCol w:w="491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9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2    26    30    35    36    37    38    39    1103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099    2107    2108    2110    2111    2113    2114    2115    2118    2119    2120    2121    2123    2126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49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7    2138    2143    2144    2145    2147    2148    2149    2150    2153    2154    21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om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Lo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4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9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15.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omap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guna Sec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45-14H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338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59:00Z</dcterms:created>
  <dc:creator>SAS Version 9.1</dc:creator>
  <dc:description/>
  <dc:language>en-US</dc:language>
  <cp:lastModifiedBy/>
  <dcterms:modified xsi:type="dcterms:W3CDTF">2009-08-26T11:0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