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3-23A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3-23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Toco Lote 3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7' N                  69º 30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2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astor Pine Ridg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4    2235    2239    2240    2241    2242    2243    2244    2245    2246    2247    2248    2250    2251    2254    2255    2256    2259    2260    226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Pastor Pine Ridg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63    2264    2266    2267    2268    2270    2271    2273    2274    2275    2276    2278    2281    22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Ojo de Agu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OjoAg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lo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Gualoc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VillaS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 DP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 D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DPI-co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u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47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8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7.2727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Villa San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Queensland D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Pastor Pine Ridge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loc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Ojo de Agu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3-23A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82</Words>
  <Characters>5251</Characters>
  <CharactersWithSpaces>4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16:00Z</dcterms:created>
  <dc:creator>SAS Version 9.1</dc:creator>
  <dc:description/>
  <dc:language>en-US</dc:language>
  <cp:lastModifiedBy/>
  <cp:lastPrinted>2009-09-17T17:03:00Z</cp:lastPrinted>
  <dcterms:modified xsi:type="dcterms:W3CDTF">2009-09-17T17:0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