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Líban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Pinus tecunumanii 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3' 03'' N    75° 35' 32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.0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6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8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2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0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7330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3627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5:00Z</dcterms:created>
  <dc:creator>SAS Version 9.1</dc:creator>
  <dc:description/>
  <dc:language>en-US</dc:language>
  <cp:lastModifiedBy/>
  <dcterms:modified xsi:type="dcterms:W3CDTF">2009-11-02T11:2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