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6-02-X00C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00C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Líban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43' 03'' N    75° 35' 32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.01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4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58    2059    2060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56    13257    13258</w:t>
            </w:r>
          </w:p>
        </w:tc>
      </w:tr>
      <w:tr>
        <w:trPr>
          <w:trHeight w:val="52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214    16215    16216    16217    16218    16219    16220    16221    16222    16223    16224    16225    16226    1622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El Pital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Ooc-PITR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5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329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2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oocarp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C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B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5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CAM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3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AN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2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OCPITR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6-02-X00C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6</Characters>
  <CharactersWithSpaces>2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11:00Z</dcterms:created>
  <dc:creator>SAS Version 9.1</dc:creator>
  <dc:description/>
  <dc:language>en-US</dc:language>
  <cp:lastModifiedBy/>
  <dcterms:modified xsi:type="dcterms:W3CDTF">2009-11-02T11:25:00Z</dcterms:modified>
  <cp:revision>6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