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45-27A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45-27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    Segu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019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Bayunc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 - 12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 Murr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1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atanlí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0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 - 1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3    134    137    138    139    141    145    146    148    151    155    156    157    159    160    161    162    165    166    167    170    171    74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Bayunc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    815   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 Murr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atanlí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    855    856    8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mir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Alt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bulk56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7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4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6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8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7.2478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 Murra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Altamir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atanlí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Bayuncún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45-27A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5221</Characters>
  <CharactersWithSpaces>4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3:00Z</dcterms:created>
  <dc:creator>SAS Version 9.1</dc:creator>
  <dc:description/>
  <dc:language>en-US</dc:language>
  <cp:lastModifiedBy/>
  <dcterms:modified xsi:type="dcterms:W3CDTF">2009-09-22T14:0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