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15-45-26B      ALTO PARAN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Height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457"/>
        <w:gridCol w:w="1162"/>
        <w:gridCol w:w="1621"/>
      </w:tblGrid>
      <w:tr>
        <w:trPr>
          <w:trHeight w:val="309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5-45-26B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uerto Bossett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ptember 2005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maximinoi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º 02' S                  54º 37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nuary 2009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LTO PARAN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5 m elevati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 4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P0510</w:t>
            </w:r>
          </w:p>
        </w:tc>
        <w:tc>
          <w:tcPr>
            <w:tcW w:w="245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65 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 September 200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363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bá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ta Verapaz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28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°    24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 - 144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75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erónim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ja Verapaz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04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°    15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80 - 186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ulce Nombre de Copá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pá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50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8°    51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0 - 13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86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osé Bayuncú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ueva Segovi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°    4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6°    20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0 - 124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84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Francisco Murra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ueva Segovia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°    45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6°    00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30 - 113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1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2191"/>
        <w:gridCol w:w="540"/>
        <w:gridCol w:w="6108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191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4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10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505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9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bán</w:t>
            </w:r>
          </w:p>
        </w:tc>
        <w:tc>
          <w:tcPr>
            <w:tcW w:w="54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10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    4    6    8    14    16    23    24    30    91    876    877    878    879    880    881    882    883    884    886    887    888</w:t>
            </w:r>
          </w:p>
        </w:tc>
      </w:tr>
      <w:tr>
        <w:trPr>
          <w:trHeight w:val="532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19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erónimo</w:t>
            </w:r>
          </w:p>
        </w:tc>
        <w:tc>
          <w:tcPr>
            <w:tcW w:w="54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10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6    80    861    862    863    864    865    866    867    869    870    871    872    873    874    87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191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ulce Nombre de Copán</w:t>
            </w:r>
          </w:p>
        </w:tc>
        <w:tc>
          <w:tcPr>
            <w:tcW w:w="540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10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41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219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osé Bayuncún</w:t>
            </w:r>
          </w:p>
        </w:tc>
        <w:tc>
          <w:tcPr>
            <w:tcW w:w="54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10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97    806    809    812    816    819    822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219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Francisco Murra</w:t>
            </w:r>
          </w:p>
        </w:tc>
        <w:tc>
          <w:tcPr>
            <w:tcW w:w="54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10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24    825    826    827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363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color w:val="000000"/>
                <w:sz w:val="19"/>
                <w:szCs w:val="19"/>
                <w:lang w:val="es-GT"/>
              </w:rPr>
              <w:t>San Rafael del Norte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SanRaf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guna Sec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eCam-LagSec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 Jerónimo bulk lot 200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SanJer2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licia seed stand lot 150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TO PARA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Delicia15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licia seed stand lot 130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TO PARA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Delicia13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licia seed stand lot 37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TO PARA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Delicia37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licia seed stand lot 3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TO PARAN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Delicia3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390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.4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71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.9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33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5.5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2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5.6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9.9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8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49.0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1434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2937.31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41" w:right="341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633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6"/>
        <w:gridCol w:w="576"/>
        <w:gridCol w:w="576"/>
        <w:gridCol w:w="1008"/>
        <w:gridCol w:w="575"/>
      </w:tblGrid>
      <w:tr>
        <w:trPr>
          <w:trHeight w:val="403" w:hRule="exact"/>
          <w:cantSplit w:val="true"/>
        </w:trPr>
        <w:tc>
          <w:tcPr>
            <w:tcW w:w="6335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Delicia lot 1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Delicia lot 1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Delicia lot 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Delicia lot 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GT"/>
              </w:rPr>
              <w:t>P. tecunumanii</w:t>
            </w:r>
            <w:r>
              <w:rPr>
                <w:color w:val="000000"/>
                <w:sz w:val="19"/>
                <w:szCs w:val="19"/>
                <w:lang w:val="es-GT"/>
              </w:rPr>
              <w:t xml:space="preserve"> San Rafael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ulce Nombre de Copán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GT"/>
              </w:rPr>
              <w:t>P. tecunumanii</w:t>
            </w:r>
            <w:r>
              <w:rPr>
                <w:color w:val="000000"/>
                <w:sz w:val="19"/>
                <w:szCs w:val="19"/>
                <w:lang w:val="es-GT"/>
              </w:rPr>
              <w:t xml:space="preserve"> San Jerónimo bulk 2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obán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Jerónimo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Francisco Murra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José Bayuncún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GT"/>
              </w:rPr>
              <w:t>P. greggii</w:t>
            </w:r>
            <w:r>
              <w:rPr>
                <w:color w:val="000000"/>
                <w:sz w:val="19"/>
                <w:szCs w:val="19"/>
                <w:lang w:val="es-GT"/>
              </w:rPr>
              <w:t xml:space="preserve"> Laguna Seca bulk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35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341" w:right="341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432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1009"/>
        <w:gridCol w:w="432"/>
        <w:gridCol w:w="576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4319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9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341" w:right="341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15-45-26B      ALTO PARANA</w:t>
    </w:r>
  </w:p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7</Words>
  <Characters>4728</Characters>
  <CharactersWithSpaces>38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9:12:00Z</dcterms:created>
  <dc:creator>SAS Version 9.1</dc:creator>
  <dc:description/>
  <dc:language>en-US</dc:language>
  <cp:lastModifiedBy/>
  <dcterms:modified xsi:type="dcterms:W3CDTF">2009-09-22T09:14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