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15-02-X04C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04C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edra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° 42' 36'' N      75° 38' 09'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lang w:val="es-GT"/>
              </w:rPr>
              <w:t>SMURFIT KAPPA CARTON DE COLOMBI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67.96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1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63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Octo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rial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20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40    15044    15045    15048    15049    15052    15055    15059    15060    15062    15064    15066    15068    15070    15073    15075    15082    15084    1508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Max-CAB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AL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CSO La Suiza H1 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SUIH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Pat-PNG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Tec-ARCH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4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66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293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8"/>
        <w:gridCol w:w="576"/>
        <w:gridCol w:w="576"/>
        <w:gridCol w:w="576"/>
        <w:gridCol w:w="577"/>
        <w:gridCol w:w="864"/>
        <w:gridCol w:w="1007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patu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1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0" w:right="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5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15-02-X04C      SMURFIT COLOMBI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3636</Characters>
  <CharactersWithSpaces>3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2:00Z</dcterms:created>
  <dc:creator>SAS Version 9.1</dc:creator>
  <dc:description/>
  <dc:language>en-US</dc:language>
  <cp:lastModifiedBy/>
  <dcterms:modified xsi:type="dcterms:W3CDTF">2009-11-02T11:05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