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2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5' 24'' N      76° 35' 21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52.4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99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4    15027    15031    15036    150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ax-Ta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73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2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4155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6:00Z</dcterms:created>
  <dc:creator>SAS Version 9.1</dc:creator>
  <dc:description/>
  <dc:language>en-US</dc:language>
  <cp:lastModifiedBy/>
  <dcterms:modified xsi:type="dcterms:W3CDTF">2009-11-02T11:0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